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18"/>
        <w:gridCol w:w="309"/>
        <w:gridCol w:w="1"/>
        <w:gridCol w:w="1042"/>
        <w:gridCol w:w="18"/>
        <w:gridCol w:w="1352"/>
        <w:gridCol w:w="18"/>
        <w:gridCol w:w="42"/>
        <w:gridCol w:w="780"/>
        <w:gridCol w:w="531"/>
        <w:gridCol w:w="18"/>
        <w:gridCol w:w="120"/>
        <w:gridCol w:w="709"/>
        <w:gridCol w:w="695"/>
        <w:gridCol w:w="2"/>
        <w:gridCol w:w="2526"/>
        <w:gridCol w:w="10"/>
        <w:gridCol w:w="6"/>
        <w:gridCol w:w="1"/>
        <w:gridCol w:w="5"/>
      </w:tblGrid>
      <w:tr>
        <w:trPr>
          <w:trHeight w:val="907" w:hRule="exact"/>
          <w:cantSplit w:val="true"/>
        </w:trPr>
        <w:tc>
          <w:tcPr>
            <w:tcW w:w="289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44345" cy="50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9" w:type="dxa"/>
            <w:gridSpan w:val="13"/>
            <w:tcBorders/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PROGRAMA DE VALE-TRANSPORTE</w:t>
            </w:r>
          </w:p>
        </w:tc>
      </w:tr>
      <w:tr>
        <w:trPr>
          <w:trHeight w:val="284" w:hRule="exact"/>
          <w:cantSplit w:val="true"/>
        </w:trPr>
        <w:tc>
          <w:tcPr>
            <w:tcW w:w="10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DOS DO FUNCIONÁRIO</w:t>
            </w:r>
          </w:p>
        </w:tc>
      </w:tr>
      <w:tr>
        <w:trPr>
          <w:trHeight w:val="454" w:hRule="exact"/>
          <w:cantSplit w:val="true"/>
        </w:trPr>
        <w:tc>
          <w:tcPr>
            <w:tcW w:w="10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nis Gorgonio Peres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24280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PF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0279688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de Nasciment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7/03/198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ereç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ua Solidonio Leit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úmer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6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ment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p 52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ila Iv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ão Paul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d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p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P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275-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28-254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o Pa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8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edro Augusto Peres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 Mã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8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ndra Ap. Gorgonio Peres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OCAL DE TRABALHO</w:t>
            </w:r>
          </w:p>
        </w:tc>
      </w:tr>
      <w:tr>
        <w:trPr>
          <w:trHeight w:val="899" w:hRule="exact"/>
          <w:cantSplit w:val="true"/>
        </w:trPr>
        <w:tc>
          <w:tcPr>
            <w:tcW w:w="7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pres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14_1742439987"/>
            <w:bookmarkStart w:id="1" w:name="__Fieldmark__14_1742439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TVM</w:t>
            </w:r>
            <w:r>
              <w:rPr>
                <w:rFonts w:cs="Arial" w:ascii="Arial" w:hAnsi="Arial"/>
              </w:rPr>
              <w:tab/>
              <w:t xml:space="preserve">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5_1742439987"/>
            <w:bookmarkStart w:id="3" w:name="__Fieldmark__15_1742439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era Cruz Vida e Previdência</w:t>
              <w:tab/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6_1742439987"/>
            <w:bookmarkStart w:id="5" w:name="__Fieldmark__16_1742439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Vera Cruz Consultoria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17_1742439987"/>
            <w:bookmarkStart w:id="7" w:name="__Fieldmark__17_1742439987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PFRE Capitalização</w:t>
            </w:r>
          </w:p>
          <w:p>
            <w:pPr>
              <w:pStyle w:val="Normal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18_1742439987"/>
            <w:bookmarkStart w:id="9" w:name="__Fieldmark__18_1742439987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Funseg </w:t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19_1742439987"/>
            <w:bookmarkStart w:id="11" w:name="__Fieldmark__19_1742439987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PFRE Garantias e Créditos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20_1742439987"/>
            <w:bookmarkStart w:id="13" w:name="__Fieldmark__20_1742439987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SVI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21_1742439987"/>
            <w:bookmarkStart w:id="15" w:name="__Fieldmark__21_1742439987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____________________________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sz w:val="14"/>
              </w:rPr>
              <w:t>Área / Sucursal</w:t>
            </w:r>
          </w:p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TANTE</w:t>
              <w:tab/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6" w:name="__Fieldmark__23_1742439987"/>
            <w:bookmarkStart w:id="17" w:name="__Fieldmark__23_1742439987"/>
            <w:bookmarkEnd w:id="17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OS DE TRANSPOR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TILIZADOS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ANTIDADE</w:t>
            </w:r>
          </w:p>
        </w:tc>
        <w:tc>
          <w:tcPr>
            <w:tcW w:w="40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O DE BILHETE</w:t>
            </w:r>
          </w:p>
        </w:tc>
      </w:tr>
      <w:tr>
        <w:trPr>
          <w:trHeight w:val="284" w:hRule="exac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ID./TRAB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RAB./RESID.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RIFA</w:t>
            </w:r>
          </w:p>
        </w:tc>
        <w:tc>
          <w:tcPr>
            <w:tcW w:w="40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ÔNIBUS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TRO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GRAÇÃO – ÔNIBUS / METRO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M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GRAÇÃO – TREM / METRO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SA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ÔNIBUS INTERMUNICIPA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UTROS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107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igo-me a atualizar as informações acima prestadas, sempre que houver alteração das condições informadas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spacing w:lineRule="auto" w:line="480"/>
              <w:rPr/>
            </w:pPr>
            <w:r>
              <w:rPr>
                <w:sz w:val="18"/>
                <w:szCs w:val="18"/>
              </w:rPr>
              <w:t>Comprometo-me a utilizar o mesmo, exclusivamente para meu deslocamento residência/trabalho e vice-versa, responsabilizando-me pela veracidade das informações acima prestadas, sob pena de caracterizar falta grave (art. 7, Parágrafo 3º do Decreto Lei Nº 95.247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</w:t>
              <w:tab/>
              <w:tab/>
              <w:tab/>
              <w:tab/>
              <w:tab/>
              <w:tab/>
              <w:tab/>
              <w:t>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                          Local / Data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Assinatura do Funcionário</w:t>
            </w:r>
          </w:p>
        </w:tc>
      </w:tr>
      <w:tr>
        <w:trPr>
          <w:trHeight w:val="260" w:hRule="exact"/>
          <w:cantSplit w:val="true"/>
        </w:trPr>
        <w:tc>
          <w:tcPr>
            <w:tcW w:w="10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NÃO OPTANTE</w:t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8" w:name="__Fieldmark__56_1742439987"/>
            <w:bookmarkStart w:id="19" w:name="__Fieldmark__56_1742439987"/>
            <w:bookmarkEnd w:id="19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107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o através desta, não ter interesse na inclusão como beneficiário do Programa de Vale-Transpor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</w:t>
              <w:tab/>
              <w:tab/>
              <w:tab/>
              <w:tab/>
              <w:tab/>
              <w:tab/>
              <w:tab/>
              <w:t>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                        Local / Data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Assinatura do Funcionário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</w:p>
    <w:sectPr>
      <w:type w:val="continuous"/>
      <w:pgSz w:w="11906" w:h="16838"/>
      <w:pgMar w:left="567" w:right="567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1:03:00Z</dcterms:created>
  <dc:creator>Vera Cruz Seguradora S/A</dc:creator>
  <dc:description/>
  <cp:keywords/>
  <dc:language>en-US</dc:language>
  <cp:lastModifiedBy>User</cp:lastModifiedBy>
  <cp:lastPrinted>2005-04-25T09:46:00Z</cp:lastPrinted>
  <dcterms:modified xsi:type="dcterms:W3CDTF">2012-07-23T17:21:00Z</dcterms:modified>
  <cp:revision>4</cp:revision>
  <dc:subject/>
  <dc:title>PROGRAMA DE VALE-TRANSPORTE</dc:title>
</cp:coreProperties>
</file>